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8.06.17), 03-06.488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лаговещенск    -    Чи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58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58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3802"/>
        <w:gridCol w:w="5292"/>
      </w:tblGrid>
      <w:tr>
        <w:trPr>
          <w:trHeight w:val="567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Благовещенск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75000, Амурская область, г. Благовещенск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, 44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Белогорск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76850,      Амурская      область,      г. Белогорск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, 247/1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00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КП г. Чита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2000, Забайкальский край, г. Чита, ул. Бутана, 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5101"/>
        <w:gridCol w:w="4252"/>
      </w:tblGrid>
      <w:tr>
        <w:trPr>
          <w:trHeight w:val="61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расноармей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50 лет Октябр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ктябрь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еатраль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гистраль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: «Подъезд к г. Благовещенск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гиональная автомобильная дорога: «Подъезд к городу Белогорск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ир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гор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ех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гор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«Белогорск-Серышево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Украин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Серышево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«Серышево-Сапроново-Новокиевский Увал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«Амур» «Чита-Невер-Свободный-Архара-Биробиджан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баровск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«Подъезд к Песчанке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«Чита-Забайкальск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ир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ита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ита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аргузин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ита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Амур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ита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ута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ит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5052"/>
        <w:gridCol w:w="4277"/>
      </w:tblGrid>
      <w:tr>
        <w:trPr>
          <w:trHeight w:val="2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5"/>
        <w:gridCol w:w="1736"/>
        <w:gridCol w:w="1669"/>
        <w:gridCol w:w="1405"/>
        <w:gridCol w:w="2080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4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верты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3"/>
        <w:gridCol w:w="8"/>
        <w:gridCol w:w="1522"/>
        <w:gridCol w:w="5"/>
        <w:gridCol w:w="1529"/>
        <w:gridCol w:w="1529"/>
        <w:gridCol w:w="1529"/>
        <w:gridCol w:w="1528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2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51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3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00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0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тний период: с 01 июня по 31 августа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5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9:00Z</dcterms:created>
  <dc:creator/>
  <dc:description/>
  <dc:language>en-US</dc:language>
  <cp:lastModifiedBy/>
  <dcterms:modified xsi:type="dcterms:W3CDTF">2017-07-27T12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